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elújítás / </w:t>
      </w:r>
      <w:r>
        <w:rPr>
          <w:sz w:val="28"/>
          <w:szCs w:val="28"/>
          <w:u w:val="single"/>
        </w:rPr>
        <w:t>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1200" w:after="10200"/>
        <w:contextualSpacing/>
        <w:jc w:val="center"/>
        <w:rPr>
          <w:b/>
          <w:b/>
          <w:sz w:val="44"/>
          <w:szCs w:val="44"/>
          <w:u w:val="single"/>
        </w:rPr>
      </w:pPr>
      <w:r>
        <w:rPr>
          <w:b/>
          <w:sz w:val="44"/>
          <w:szCs w:val="44"/>
          <w:u w:val="single"/>
        </w:rPr>
        <w:t>Kajánd regionálisvezetékről történő vízellátása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z elmúlt években a megnövekedett rossz vízminták száma szükségessé teszi a lakosság egészséges vízzel való ellátását. A meglévő kút nem tudja ellátni feladatát a vízminőségi paraméterek tekintetében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148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54370" cy="3886835"/>
                  <wp:effectExtent l="0" t="0" r="0" b="0"/>
                  <wp:docPr id="1" name="Kép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Kép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8" r="-5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4370" cy="38868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fontosabb létesítmények(ek): Kisbér térsé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intett település(ek): Bábolna, Kajánd-Farkaskú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 szüksége</w:t>
      </w:r>
      <w:r>
        <w:rPr/>
        <w:t xml:space="preserve">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0" w:name="_Hlk118279069"/>
            <w:bookmarkStart w:id="1" w:name="_Hlk118279069"/>
            <w:bookmarkEnd w:id="1"/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kern w:val="2"/>
                <w:sz w:val="20"/>
                <w:szCs w:val="20"/>
              </w:rPr>
              <w:t>A meglévő kút nem tudja ellátni feladatát a vízminőségi paraméterek tekintetében. Műszakilag két lehetőség ígérkezik vagy fúrása, vagy a rendszer csatlakozása a Bábolnai (2,4 km) rendszerhez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98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/>
            </w:pPr>
            <w:r>
              <w:rPr>
                <w:sz w:val="20"/>
                <w:szCs w:val="20"/>
              </w:rPr>
              <w:t>A vezeték Bábolna határából indulna, és a közút mellett haladva érné el és csatlakozna a Kajánd-Farkaskúti rendszerhez. A vezeték lakott területet nem érintene, és a közút nyomvonalát követné.  Bábolna határában a csatlakozás történhet a tervezett Bábolnai glóbusztöltő vezetékhez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3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781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rossz ivóvíz miatt lezárt kút nem számszerűsíthető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Tech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chnológiai leírás: 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ológiai folyamatábra: 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242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vezeték kiépítésének elmaradásával a várhatóan a kútból kitermelt víz minőségének romlása szükségessé teheti a lakosság ivóvízzel való ellátását, melyet jelenleg csak lajtos kocsival tudunk megoldani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3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2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083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5 083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79 93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2 6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32 545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79 415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1 69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31 10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59 35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55 83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15 182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83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5 083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79 93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2 61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32 54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79 415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1 692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31 10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9 35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5 832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15 182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r>
        <w:rPr/>
        <w:tab/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283" w:top="567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20570" cy="126365"/>
          <wp:effectExtent l="0" t="0" r="0" b="0"/>
          <wp:docPr id="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38175" cy="804545"/>
          <wp:effectExtent l="0" t="0" r="0" b="0"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<Relationship Id="rId2" Type="http://schemas.openxmlformats.org/officeDocument/2006/relationships/image" Target="media/image3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51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10:22:00Z</dcterms:modified>
  <cp:revision>8</cp:revision>
  <dc:subject/>
  <dc:title>DRV Z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Hegyes Marianna</vt:lpwstr>
  </property>
  <property fmtid="{D5CDD505-2E9C-101B-9397-08002B2CF9AE}" pid="9" name="display_urn:schemas-microsoft-com:office:office#Editor">
    <vt:lpwstr>Hegyes Marianna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</Properties>
</file>